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LineNumbers/>
        <w:suppressAutoHyphens w:val="true"/>
        <w:spacing w:before="0" w:after="0"/>
        <w:ind w:left="5103" w:hanging="0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иложение 2</w:t>
      </w:r>
    </w:p>
    <w:p>
      <w:pPr>
        <w:pStyle w:val="TextBody"/>
        <w:suppressLineNumbers/>
        <w:suppressAutoHyphens w:val="true"/>
        <w:spacing w:before="0" w:after="0"/>
        <w:ind w:left="5103" w:hanging="0"/>
        <w:contextualSpacing/>
        <w:jc w:val="left"/>
        <w:rPr/>
      </w:pPr>
      <w:r>
        <w:rPr>
          <w:b w:val="false"/>
          <w:color w:val="000000"/>
          <w:sz w:val="24"/>
          <w:szCs w:val="24"/>
        </w:rPr>
        <w:t>к письму от ____________2025 №______</w:t>
      </w:r>
    </w:p>
    <w:p>
      <w:pPr>
        <w:pStyle w:val="TextBody"/>
        <w:suppressLineNumbers/>
        <w:suppressAutoHyphens w:val="tru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suppressLineNumbers/>
        <w:suppressAutoHyphens w:val="tru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suppressLineNumbers/>
        <w:suppressAutoHyphens w:val="tru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suppressLineNumbers/>
        <w:suppressAutoHyphens w:val="tru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среднесрочный период (2026 год и плановый период 2027 и 2028 годы)</w:t>
      </w:r>
    </w:p>
    <w:p>
      <w:pPr>
        <w:pStyle w:val="TextBody"/>
        <w:suppressLineNumbers/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suppressLineNumbers/>
        <w:suppressAutoHyphens w:val="tru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uppressLineNumbers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на среднесрочный период (2026 год и плановый период 2027 и 2028 годы) (далее – Прогноз или Прогноз МО г.Саяногорск) разработан в соответствии с: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172-ФЗ «О стратегическом планировании в Российской Федерации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«Прогнозом долгосрочного социально-экономического развития Российской федерации на период до 2036 года» и на основе указанных в нем текущих внутренних и внешних тенденций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с учетом реализации и влияния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24 №309, Посланием Президента Российской Федерации к Федеральному Собранию Российской Федерации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4.11.2015 №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йской Федерации от 30.06.2016 №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.11.2009 №492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ценарными условиями функционирования экономики Российской Федерации, основные параметры прогноза социально-экономического развития Российской Федерации и прогнозируемые изменения цен (тарифов) на товары, услуги хозяйствующих субъектов, осуществляющих регулируемые виды деятельности в инфраструктурном секторе, на 2026 год и на плановый период 2027 и 2028 годов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4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48-ЗРХ «О стратегическом планировании в Республике Хакасия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ород Саяногорск от 22.02.2012 №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7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ород Саяногорск от 04.09.2012 №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2037 «О Порядке разработки прогноза социально-экономического развития муниципального образования город Саяногорск»;</w:t>
      </w:r>
    </w:p>
    <w:p>
      <w:pPr>
        <w:pStyle w:val="ConsPlusNormal"/>
        <w:numPr>
          <w:ilvl w:val="0"/>
          <w:numId w:val="2"/>
        </w:numPr>
        <w:suppressLineNumbers/>
        <w:tabs>
          <w:tab w:val="clear" w:pos="708"/>
          <w:tab w:val="left" w:pos="993" w:leader="none"/>
        </w:tabs>
        <w:suppressAutoHyphens w:val="true"/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атегией социально-экономического развития муниципального образования г.Саяногорск до 2030 года.</w:t>
      </w:r>
    </w:p>
    <w:p>
      <w:pPr>
        <w:pStyle w:val="21"/>
        <w:widowControl/>
        <w:suppressLineNumbers/>
        <w:spacing w:before="0" w:after="0"/>
        <w:ind w:firstLine="709"/>
        <w:contextualSpacing/>
        <w:rPr/>
      </w:pPr>
      <w:r>
        <w:rPr>
          <w:color w:val="000000"/>
          <w:sz w:val="24"/>
          <w:szCs w:val="24"/>
        </w:rPr>
        <w:t xml:space="preserve">Кроме того, </w:t>
      </w: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доведёнными прогнозами индексов цен производителей и индексов-дефляторов, показателей инфляции и системы цен до 2028 года, на основании подписанной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6 год и плановый период 2027-2028 годов, по муниципальному образованию город Саяногорск», </w:t>
      </w:r>
      <w:r>
        <w:rPr>
          <w:color w:val="000000"/>
          <w:sz w:val="24"/>
          <w:szCs w:val="24"/>
        </w:rPr>
        <w:t>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9"/>
        <w:contextualSpacing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В части внешних и внутренних условий социально-экономического развития заложены предпосылки, изложенные в Сценарных условия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функционирования экономики Российской Федерации и основных параметрах прогноза социально-экономического развития Российской Федерации на 2026 год и плановый среднесрочный период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before="0" w:after="0"/>
        <w:ind w:firstLine="709"/>
        <w:contextualSpacing/>
        <w:jc w:val="both"/>
        <w:outlineLvl w:val="8"/>
        <w:rPr>
          <w:bCs/>
          <w:color w:val="000000"/>
        </w:rPr>
      </w:pPr>
      <w:r>
        <w:rPr>
          <w:color w:val="000000"/>
        </w:rPr>
        <w:t xml:space="preserve">Сценарные условия сформированы </w:t>
      </w:r>
      <w:r>
        <w:rPr>
          <w:b/>
          <w:color w:val="000000"/>
        </w:rPr>
        <w:t>в двух вариантах - базовом и консервативном</w:t>
      </w:r>
      <w:r>
        <w:rPr>
          <w:color w:val="000000"/>
        </w:rPr>
        <w:t xml:space="preserve">. Базовый вариант описывает наиболее вероятный сценарий развития российской экономики. Консервативный вариант основан на предпосылках об ухудшении внешнеэкономических условий. Данные варианты </w:t>
      </w:r>
      <w:r>
        <w:rPr>
          <w:bCs/>
          <w:color w:val="000000"/>
        </w:rPr>
        <w:t xml:space="preserve">предложены к использованию для разработки параметров бюджетов всех уровней на 2026 год и среднесрочный плановый период. 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before="0" w:after="0"/>
        <w:ind w:firstLine="709"/>
        <w:contextualSpacing/>
        <w:jc w:val="both"/>
        <w:outlineLvl w:val="8"/>
        <w:rPr>
          <w:color w:val="000000"/>
        </w:rPr>
      </w:pPr>
      <w:r>
        <w:rPr>
          <w:bCs/>
          <w:color w:val="000000"/>
        </w:rPr>
        <w:t xml:space="preserve">Основным для социально-экономического развития муниципального образования город Саяногорск признан – </w:t>
      </w:r>
      <w:r>
        <w:rPr>
          <w:b/>
          <w:bCs/>
          <w:color w:val="000000"/>
        </w:rPr>
        <w:t xml:space="preserve">базовый вариант, </w:t>
      </w:r>
      <w:r>
        <w:rPr>
          <w:bCs/>
          <w:color w:val="000000"/>
        </w:rPr>
        <w:t>и его значения далее применены для описания сравнительных параметров и характеристик.</w:t>
      </w:r>
    </w:p>
    <w:p>
      <w:pPr>
        <w:pStyle w:val="TextBody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Cs w:val="false"/>
          <w:color w:val="000000"/>
          <w:sz w:val="24"/>
          <w:szCs w:val="24"/>
        </w:rPr>
        <w:t xml:space="preserve">Основные показатели социально-экономического развития МО г.Саяногорск </w:t>
      </w:r>
      <w:r>
        <w:rPr>
          <w:b w:val="false"/>
          <w:bCs w:val="false"/>
          <w:color w:val="000000"/>
          <w:sz w:val="24"/>
          <w:szCs w:val="24"/>
        </w:rPr>
        <w:t xml:space="preserve"> в предшествующие годы характеризовались положительной динамикой экономики: стабилизация и рост объёмов промышленного производства, увеличением размеров средней заработной платы, стабилизацией и улучшением показателей потребительского рынка и уровня жизни населения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color w:val="000000"/>
        </w:rPr>
      </w:pPr>
      <w:r>
        <w:rPr>
          <w:color w:val="000000"/>
        </w:rPr>
        <w:t xml:space="preserve">Также, деятельность органов местного самоуправления МО г.Саяногорск в отчетном году обусловлена выполнением национальных целей, национальных и федеральных проектов, реализацией направлений стратегического курса, отраженного в Послании Президента России Путина В.В. к Федеральному Собранию. Для повышения уровня и качества жизни населения, а также для развития экономики МО г.Саяногорск (в рамках возложенных полномочий в соответствии с Федеральным законом от 06.10.2003 №131-ФЗ «Об общих принципах организации местного самоуправления в Российской Федерации» и </w:t>
      </w:r>
      <w:r>
        <w:rPr>
          <w:rFonts w:eastAsia="Calibri"/>
          <w:color w:val="000000"/>
          <w:lang w:eastAsia="en-US"/>
        </w:rPr>
        <w:t>Федеральным законом от 20.03.2025 №33-ФЗ «Об общих принципах организации местного самоуправления в единой системе публичной власти»</w:t>
      </w:r>
      <w:r>
        <w:rPr>
          <w:color w:val="000000"/>
        </w:rPr>
        <w:t>) ведётся работа по повышению собственных доходов бюджета, совершенствованию механизмов управления муниципальным имуществом, развитию энергоэффективности и транспортных услуг, повышению качества услуг образования, обеспечению общественной безопасности и охраны окружающей среды, укреплению экономических основ, повышению открытости и информационной прозрачности работы органов местного самоуправления на территории МО г.Саяногорск.</w:t>
      </w:r>
    </w:p>
    <w:p>
      <w:pPr>
        <w:pStyle w:val="Normal"/>
        <w:numPr>
          <w:ilvl w:val="0"/>
          <w:numId w:val="0"/>
        </w:numPr>
        <w:suppressLineNumbers/>
        <w:suppressAutoHyphens w:val="true"/>
        <w:spacing w:before="0" w:after="0"/>
        <w:ind w:firstLine="708"/>
        <w:contextualSpacing/>
        <w:jc w:val="both"/>
        <w:outlineLvl w:val="8"/>
        <w:rPr>
          <w:color w:val="000000"/>
        </w:rPr>
      </w:pPr>
      <w:r>
        <w:rPr>
          <w:color w:val="000000"/>
        </w:rPr>
      </w:r>
    </w:p>
    <w:p>
      <w:pPr>
        <w:pStyle w:val="21"/>
        <w:widowControl/>
        <w:suppressLineNumbers/>
        <w:spacing w:before="0" w:after="0"/>
        <w:ind w:left="720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Население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color w:val="000000"/>
        </w:rPr>
        <w:t xml:space="preserve">Параметры показателей демографии отличаются от ранее запланированных в Прогнозе предыдущего года по причине влияния </w:t>
      </w:r>
      <w:r>
        <w:rPr>
          <w:color w:val="000000"/>
        </w:rPr>
        <w:t>итогов проведенной Всероссийской переписи населения (далее – ВПН), доведенных в мае 2023 года, что значительно повлияло на демографические показатели за 2023 год и на начало 2024 года, а также является точкой отсчета демографических показателей на 2025 год и последующие годы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а последние три года численность населения МО г.Саяногорск уменьшилась на -0,4 тыс.чел., по причинам естественного возрастного движения, обусловленного сменой поколений, отрицательной динамикой естественного прироста населения (когда смертность превышает рождаемость), миграционного движения.</w:t>
      </w:r>
    </w:p>
    <w:p>
      <w:pPr>
        <w:pStyle w:val="Normal"/>
        <w:suppressLineNumbers/>
        <w:tabs>
          <w:tab w:val="clear" w:pos="708"/>
          <w:tab w:val="left" w:pos="893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  <w:lang w:val="en-US"/>
        </w:rPr>
        <w:t>Динамика демографических параметров обусловлена сложившейся ситуацией в предшествующие годы, под влиянием внешних и внутренних факторов изменения численности населения в стране, регионе и муниципалитете (в том числе 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</w:t>
      </w:r>
      <w:r>
        <w:rPr>
          <w:color w:val="000000"/>
          <w:sz w:val="26"/>
          <w:szCs w:val="26"/>
        </w:rPr>
        <w:t xml:space="preserve">ем </w:t>
      </w:r>
      <w:r>
        <w:rPr>
          <w:color w:val="000000"/>
          <w:sz w:val="26"/>
          <w:szCs w:val="26"/>
          <w:lang w:val="en-US"/>
        </w:rPr>
        <w:t>и среднерепродуктивном возрасте (20 лет - 34 года) и на высоком уровне сохранение смертности в экономически активных возрастах, также миграционный отток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).</w:t>
      </w:r>
    </w:p>
    <w:p>
      <w:pPr>
        <w:pStyle w:val="Normal"/>
        <w:suppressLineNumbers/>
        <w:tabs>
          <w:tab w:val="clear" w:pos="708"/>
          <w:tab w:val="left" w:pos="8931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sz w:val="26"/>
          <w:szCs w:val="26"/>
        </w:rPr>
        <w:t>Правительство Российской Федерации в</w:t>
      </w:r>
      <w:r>
        <w:rPr>
          <w:color w:val="000000"/>
          <w:sz w:val="26"/>
          <w:szCs w:val="26"/>
          <w:lang w:val="en-US"/>
        </w:rPr>
        <w:t xml:space="preserve"> целях нивелирования негативных демографических тенденций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постоянно наращивает объе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поддержки семей с детьми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При этом достижение демографического эффекта от реализации федеральных мер обеспечивается также за счет введения значимых для населения региональных мер поддержки, учитывающих особенности демографических процессов в регионе (реализация региональных программ по повышению рождаемости, льготное ипотечное кредитование для семей с детьми, реализация пилотного проекта «Репродуктивное здоровье» и другое, и новый с 2025 года национальный проект «Семья»)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en-US"/>
        </w:rPr>
        <w:t>Одновременно отмече</w:t>
      </w:r>
      <w:r>
        <w:rPr>
          <w:color w:val="000000"/>
          <w:sz w:val="26"/>
          <w:szCs w:val="26"/>
        </w:rPr>
        <w:t>но</w:t>
      </w:r>
      <w:r>
        <w:rPr>
          <w:color w:val="000000"/>
          <w:sz w:val="26"/>
          <w:szCs w:val="26"/>
          <w:lang w:val="en-US"/>
        </w:rPr>
        <w:t>, что достижение целей демографической политики Российской Федерации в значительной степени зависит от успешного решения широкого круга задач социально-экономического развития, включая обеспечение стабильного экономического роста и роста благосостояния населения, снижение уровня бедности и уменьшение дифференциации по доходам, интенсивное развитие человеческого капитала и эффективной социальной инфраструктуры (здравоохранение, образование, социальная защита населения), рынка доступного жилья, гибкого рынка труда, улучшение санитарно-эпидемиологической обстановки и другое.</w:t>
      </w:r>
    </w:p>
    <w:p>
      <w:pPr>
        <w:pStyle w:val="21"/>
        <w:widowControl/>
        <w:suppressLineNumbers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На планируемый период 2026-2028 годов демографические показатели МО г.Саяногорск спрогнозированы с учетом реализации государственной демографической политики, нацеленной,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, основным инструментом для достижения целевых ориентиров является реализация национальных проектов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«Семья</w:t>
        </w:r>
      </w:hyperlink>
      <w:r>
        <w:rPr>
          <w:color w:val="000000"/>
          <w:sz w:val="24"/>
          <w:szCs w:val="24"/>
          <w:lang w:eastAsia="ru-RU"/>
        </w:rPr>
        <w:t xml:space="preserve">»,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«Продолжительная активная жизнь</w:t>
        </w:r>
      </w:hyperlink>
      <w:r>
        <w:rPr>
          <w:color w:val="000000"/>
          <w:sz w:val="24"/>
          <w:szCs w:val="24"/>
          <w:lang w:eastAsia="ru-RU"/>
        </w:rPr>
        <w:t>», «Молодежь и дети».</w:t>
      </w:r>
    </w:p>
    <w:p>
      <w:pPr>
        <w:pStyle w:val="21"/>
        <w:widowControl/>
        <w:suppressLineNumbers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bCs/>
          <w:iCs/>
          <w:color w:val="000000"/>
          <w:u w:val="single"/>
        </w:rPr>
        <w:t>Численность населения</w:t>
      </w:r>
      <w:r>
        <w:rPr>
          <w:color w:val="000000"/>
          <w:u w:val="single"/>
        </w:rPr>
        <w:t xml:space="preserve"> (среднегодовая)</w:t>
      </w:r>
      <w:r>
        <w:rPr>
          <w:color w:val="000000"/>
        </w:rPr>
        <w:t xml:space="preserve"> МО г.Саяногорск за 2024 год составила 55,6 тыс.чел., по сравнению с предыдущим годом снижение -0,227 тыс.чел. (на -0,5%). 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Естественная убыль населения в 2024 году -0,488 тыс.чел., по сравнению с предыдущим годом наблюдается отрицательная динамика (родилось меньше на 109 чел., умерло больше на 29 чел.)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Миграционный прирост населения в 2024 году +0,242 тыс.чел., по сравнению с предыдущим годом отрицательная динамика (прибыло меньше 323 чел., выбыло меньше на 402 чел.).</w:t>
      </w:r>
    </w:p>
    <w:p>
      <w:pPr>
        <w:pStyle w:val="21"/>
        <w:widowControl/>
        <w:suppressLineNumbers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демографии по России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сохранение и снижение темпов уменьшения среднегодовой численности населения МО г.Саяногорск в 2025 году - 55,6 тыс.чел., на плановый период в 2026-2027 годы - 55,4 тыс.чел., в 2028 году -55,2 тыс.чел. </w:t>
      </w:r>
    </w:p>
    <w:p>
      <w:pPr>
        <w:pStyle w:val="21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МО г.Саяногорск </w:t>
      </w:r>
      <w:r>
        <w:rPr>
          <w:color w:val="000000"/>
          <w:sz w:val="24"/>
          <w:szCs w:val="24"/>
          <w:lang w:eastAsia="ru-RU"/>
        </w:rPr>
        <w:t>на 1 января 2025 года составила</w:t>
      </w:r>
      <w:r>
        <w:rPr>
          <w:bCs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от 55,4 тыс.чел. и </w:t>
      </w:r>
      <w:r>
        <w:rPr>
          <w:bCs/>
          <w:iCs/>
          <w:color w:val="000000"/>
          <w:sz w:val="24"/>
          <w:szCs w:val="24"/>
          <w:lang w:eastAsia="ru-RU"/>
        </w:rPr>
        <w:t>прогнозируется на плановый период 55,3-</w:t>
      </w:r>
      <w:r>
        <w:rPr>
          <w:color w:val="000000"/>
          <w:sz w:val="24"/>
          <w:szCs w:val="24"/>
          <w:lang w:eastAsia="ru-RU"/>
        </w:rPr>
        <w:t>55,4 тыс.чел.</w:t>
      </w:r>
    </w:p>
    <w:p>
      <w:pPr>
        <w:pStyle w:val="21"/>
        <w:widowControl/>
        <w:suppressLineNumbers/>
        <w:spacing w:before="0" w:after="0"/>
        <w:ind w:firstLine="72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в 2025 году (с учетом итогов ВПН) по оценке - </w:t>
      </w:r>
      <w:r>
        <w:rPr>
          <w:color w:val="000000"/>
          <w:sz w:val="24"/>
          <w:szCs w:val="24"/>
          <w:lang w:eastAsia="ru-RU"/>
        </w:rPr>
        <w:t>29,2 тыс.чел., в плановый период 2026-2028 годы прогнозируется при условии создания особой экономической зоны и реализации государственных / региональных программ на территории МО г.Саяногорск сохранение численности трудоспособного населения - 29,3 / 29,3 / 29,4 тыс.чел.</w:t>
      </w:r>
      <w:r>
        <w:rPr>
          <w:bCs/>
          <w:iCs/>
          <w:color w:val="000000"/>
          <w:sz w:val="24"/>
          <w:szCs w:val="24"/>
          <w:lang w:eastAsia="ru-RU"/>
        </w:rPr>
        <w:t xml:space="preserve"> соответственно по годам.</w:t>
      </w:r>
    </w:p>
    <w:p>
      <w:pPr>
        <w:pStyle w:val="21"/>
        <w:widowControl/>
        <w:suppressLineNumbers/>
        <w:spacing w:before="0" w:after="0"/>
        <w:ind w:firstLine="720"/>
        <w:contextualSpacing/>
        <w:rPr/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Cs/>
          <w:color w:val="000000"/>
          <w:sz w:val="24"/>
          <w:szCs w:val="24"/>
          <w:lang w:eastAsia="ru-RU"/>
        </w:rPr>
        <w:t xml:space="preserve"> в 2025 году (с учетом итогов ВПН) по оценке - 15,5 тыс.чел. и прогнозируется </w:t>
      </w:r>
      <w:r>
        <w:rPr>
          <w:color w:val="000000"/>
          <w:sz w:val="24"/>
          <w:szCs w:val="24"/>
          <w:lang w:eastAsia="ru-RU"/>
        </w:rPr>
        <w:t xml:space="preserve">в плановый период 2026-2028 годов </w:t>
      </w:r>
      <w:r>
        <w:rPr>
          <w:bCs/>
          <w:iCs/>
          <w:color w:val="000000"/>
          <w:sz w:val="24"/>
          <w:szCs w:val="24"/>
          <w:lang w:eastAsia="ru-RU"/>
        </w:rPr>
        <w:t xml:space="preserve">– 15,4 / 15,3 / 15,3 </w:t>
      </w:r>
      <w:r>
        <w:rPr>
          <w:color w:val="000000"/>
          <w:sz w:val="24"/>
          <w:szCs w:val="24"/>
          <w:lang w:eastAsia="ru-RU"/>
        </w:rPr>
        <w:t xml:space="preserve">тыс.чел. </w:t>
      </w:r>
      <w:r>
        <w:rPr>
          <w:bCs/>
          <w:iCs/>
          <w:color w:val="000000"/>
          <w:sz w:val="24"/>
          <w:szCs w:val="24"/>
          <w:lang w:eastAsia="ru-RU"/>
        </w:rPr>
        <w:t>соответственно по годам.</w:t>
      </w:r>
    </w:p>
    <w:p>
      <w:pPr>
        <w:pStyle w:val="21"/>
        <w:widowControl/>
        <w:suppressLineNumbers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Cs/>
          <w:color w:val="000000"/>
          <w:sz w:val="24"/>
          <w:szCs w:val="24"/>
          <w:lang w:eastAsia="ru-RU"/>
        </w:rPr>
        <w:t xml:space="preserve"> по причине отсутствия сведений у ОМС (Росстат формирует статотчетность только на уровне РФ и субъектов РФ) значения показателей заполнены по  показателям,</w:t>
      </w:r>
      <w:r>
        <w:rPr>
          <w:color w:val="000000"/>
        </w:rPr>
        <w:t xml:space="preserve"> </w:t>
      </w:r>
      <w:r>
        <w:rPr>
          <w:bCs/>
          <w:iCs/>
          <w:color w:val="000000"/>
          <w:sz w:val="24"/>
          <w:szCs w:val="24"/>
          <w:lang w:eastAsia="ru-RU"/>
        </w:rPr>
        <w:t xml:space="preserve">утвержденным в «Едином плане по достижению национальных целей развития Российской Федерации» на 2025 год - 74,5 лет, на плановый период: 2026 год – 75,2 лет, 2027 год – 75,9 лет, 2028 год – 76,6 лет. </w:t>
      </w:r>
    </w:p>
    <w:p>
      <w:pPr>
        <w:pStyle w:val="21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на 2025 год  по оценке составит 7,6 родившихся на 1000 человек населения (увеличение г/г на 1,6 родившихся на 1000 чел.), с учетом </w:t>
      </w:r>
      <w:r>
        <w:rPr>
          <w:bCs/>
          <w:color w:val="000000"/>
          <w:sz w:val="24"/>
          <w:szCs w:val="24"/>
        </w:rPr>
        <w:t>сложившейся демографической волновой тенденции численности населения в предшествующие годы</w:t>
      </w:r>
      <w:r>
        <w:rPr>
          <w:color w:val="000000"/>
          <w:sz w:val="24"/>
          <w:szCs w:val="24"/>
          <w:lang w:eastAsia="ru-RU"/>
        </w:rPr>
        <w:t xml:space="preserve"> (количество женщин в детородном возрасте, число заключенных браков, размеры и виды социальных выплат на детей) прогнозируется в плановый период на 2026 год – 7,4;  2027 год – 7,2; 2028 год – 7,2.</w:t>
      </w:r>
    </w:p>
    <w:p>
      <w:pPr>
        <w:pStyle w:val="21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на 2025 год по оценке составит 15,4 умерших на 1000 человек населения (увеличение г/г на 0,6 умерших на 1000 чел.), с учетом </w:t>
      </w:r>
      <w:r>
        <w:rPr>
          <w:bCs/>
          <w:color w:val="000000"/>
          <w:sz w:val="24"/>
          <w:szCs w:val="24"/>
        </w:rPr>
        <w:t>демографической волновой тенденции численности населения в предшествующие годы</w:t>
      </w:r>
      <w:r>
        <w:rPr>
          <w:color w:val="000000"/>
          <w:sz w:val="24"/>
          <w:szCs w:val="24"/>
          <w:lang w:eastAsia="ru-RU"/>
        </w:rPr>
        <w:t xml:space="preserve"> (с учетом  возрастных категорий) прогнозируется в плановый период на 2026-2028 годы соответственно по годам – 15,5 / 15,1 / 15,0.</w:t>
      </w:r>
    </w:p>
    <w:p>
      <w:pPr>
        <w:pStyle w:val="21"/>
        <w:widowControl/>
        <w:suppressLineNumbers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в 2025 году по оценке составит убыль на -7,8 на 1000 человек населения и прогнозируется на 2026-2028 годы: -8,1 / -7,8 / -7,8 соответственно по годам.</w:t>
      </w:r>
    </w:p>
    <w:p>
      <w:pPr>
        <w:pStyle w:val="21"/>
        <w:widowControl/>
        <w:suppressLineNumbers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Миграционный прирост/отток</w:t>
      </w:r>
      <w:r>
        <w:rPr>
          <w:color w:val="000000"/>
          <w:sz w:val="24"/>
          <w:szCs w:val="24"/>
          <w:lang w:eastAsia="ru-RU"/>
        </w:rPr>
        <w:t xml:space="preserve"> населения при условии создания особой экономической зоны и реализации государственных / региональных программ на территории МО г.Саяногорск по оценке 2025 году составит +0,4 тыс.чел. и в плановый период на 2026-2028 годы прогнозируется на том же уровне: +0,4 / +0,5 / +0,4  соответственно по годам.</w:t>
      </w:r>
    </w:p>
    <w:p>
      <w:pPr>
        <w:pStyle w:val="21"/>
        <w:widowControl/>
        <w:suppressLineNumbers/>
        <w:spacing w:before="0" w:after="0"/>
        <w:ind w:firstLine="708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Валовой региональный продукт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По сведениям Росстата валовой региональный продукт (далее – ВРП) в целом по Республике Хакасия за 2024 год составил 370,0 млрд.руб. (снижение на 8,6 млрд.руб. или на 2,3% к прошлому году).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По доведенным Минэкономразвития Хакасии индексам-дефляторам ВРП в 2024 году 109,3%, соответственно индекс физического объема ВРП в целом по Республике Хакасия за 2024 год составил 89,4%. </w:t>
      </w:r>
    </w:p>
    <w:p>
      <w:pPr>
        <w:pStyle w:val="21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Промышленное производство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Параметры показателей промышленности отличаются от ранее запланированных в Прогнозе предыдущего года в прямой зависимости от объемов производства предприятий под влиянием внешних и внутренних факторов на их деятельность.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iCs/>
          <w:color w:val="000000"/>
          <w:u w:val="single"/>
        </w:rPr>
        <w:t>Объем промышленного производства</w:t>
      </w:r>
      <w:r>
        <w:rPr>
          <w:iCs/>
          <w:color w:val="000000"/>
        </w:rPr>
        <w:t xml:space="preserve"> по полному кругу организаций</w:t>
      </w:r>
      <w:r>
        <w:rPr>
          <w:color w:val="000000"/>
        </w:rPr>
        <w:t xml:space="preserve"> МО г.Саяногорск (крупных, средних, малых, микро предприятий и предпринимательства) в 2024 году составил 193 796,7 млн.руб., по сравнению с предыдущим годом рост на 16 551,7 млн.руб. (на +9,3%). Анализируя динамику фактических исходных данных предыдущих лет с учетом сведений от крупных предприятий по объемам </w:t>
      </w:r>
      <w:r>
        <w:rPr>
          <w:bCs/>
          <w:color w:val="000000"/>
        </w:rPr>
        <w:t xml:space="preserve">промышленного </w:t>
      </w:r>
      <w:r>
        <w:rPr>
          <w:color w:val="000000"/>
        </w:rPr>
        <w:t xml:space="preserve">производства, </w:t>
      </w:r>
      <w:r>
        <w:rPr>
          <w:bCs/>
          <w:color w:val="000000"/>
        </w:rPr>
        <w:t xml:space="preserve">а также с учетом доведенных </w:t>
      </w:r>
      <w:r>
        <w:rPr>
          <w:color w:val="000000"/>
        </w:rPr>
        <w:t xml:space="preserve">прогнозов индексов цен производителей и индексов-дефляторов, в базовом варианте оценка на 2025 год – 206 100,0 млн.руб. и прогноз на 2026 год – 209 956,7 млн.руб., на  2027 год – 213 376,5  млн.руб., на 2028 год – 217 644,1 млн.руб. 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Индекс промышленного производства</w:t>
      </w:r>
      <w:r>
        <w:rPr>
          <w:color w:val="000000"/>
        </w:rPr>
        <w:t xml:space="preserve"> (ИПП) по полному кругу предприятий МО г.Саяногорск за 2024 год составил 99,7% (вырос на 2,3 пп г/г), спрогнозирован ИПП в базовом варианте: оценка на 2025 год – 102,4%, прогноз на 2026-2028 годы – 101,7 / 102,8 / 102,8 % соответственно по годам.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На показатели промышленного производства оказали влияние внешние факторы: спрос на объемы продукции цветной металлургии и ее ценообразование на мировом рынке (цены на тонну алюминия и влияние курса валют), объемы потребления электроэнергии и ценообразование на розничном внутреннем энергетическом рынке России, так и внутренние факторы: спрос и фактический выпуск продукции, выполнение объемов производства, работ, услуг. 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По структуре промышленного производства МО г.Саяногорск сохранится преобладание двух видов деятельности: обрабатывающие производства и производство электроэнергии.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В обрабатывающих производствах МО г.Саяногорск преобладают по ОКВЭДам: «производство металлургическое» заводы компании «РУСАЛ» (АО «РУСАЛ Саяногорский алюминиевый завод», АО «РУСАЛ Саянал»), «обеспечение электроэнергией, газом и паром, кондиционированием воздуха» гидроэнергетический комплекс компании «РусГидро» (Саяно-Шушенская ГЭС и Майнская ГЭС). 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В среднесрочной перспективе на развитие экономики МО г.Саяногорск и в целом Республики Хакасия с учетом оценки баланса производства и потребления продукции основных отраслей промышленного производства окажет влияние формирование новых и развитие действующих инструментов экономического роста (через взаимодействие с институтами развития и поддержки бизнеса Республики Хакасия: Фонд развития Хакасии, Фонд развития промышленности, Центр поддержки предпринимательства, Центр поддержки экспорта, Гарантийный фонд, Региональный центр инжиниринга, Микрокредитная компания, Агентство инвестиционного развития), в том числе развитие инфраструктуры для бизнеса (агропромышленного парка «Черногорский», индустриального парка «Ташеба», особой экономической зоны промышленно-производственного типа «Хакасская технологическая долина»), проактивное изменение нормативной правовой базы и других институтов поддержи бизнеса, обеспечивающих создание наиболее благоприятных для притока инвестиций условий. </w:t>
      </w:r>
    </w:p>
    <w:p>
      <w:pPr>
        <w:pStyle w:val="22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>
          <w:rStyle w:val="StrongEmphasis"/>
          <w:color w:val="000000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Сельское хозяйство</w:t>
      </w:r>
    </w:p>
    <w:p>
      <w:pPr>
        <w:pStyle w:val="Normal"/>
        <w:suppressLineNumbers/>
        <w:tabs>
          <w:tab w:val="clear" w:pos="708"/>
          <w:tab w:val="left" w:pos="1276" w:leader="none"/>
        </w:tabs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Объем продукции сельского хозяйства в МО г.Саяногорск за 2024 год составил 36,1 млн.руб. (увеличился на +1,7 млн.руб. или на +5,0% г/г), оценивается на 2025 год – 38,6 млн.руб., прогноз на плановый период 2026-2028 годов от 40,4 до 43,8 млн.руб.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рогнозируемый объем продукции сельского хозяйства влияет динамика цен и спрос на объемы продукции. Что и повлияло на изменение параметров и значений, ранее планируемых в предыдущем Прогнозе.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/>
      </w:pPr>
      <w:r>
        <w:rPr>
          <w:rStyle w:val="StrongEmphasis"/>
          <w:color w:val="000000"/>
          <w:sz w:val="24"/>
          <w:szCs w:val="24"/>
        </w:rPr>
        <w:t>Строительство.</w:t>
      </w:r>
    </w:p>
    <w:p>
      <w:pPr>
        <w:pStyle w:val="22"/>
        <w:spacing w:before="0" w:after="0"/>
        <w:contextualSpacing/>
        <w:rPr>
          <w:rStyle w:val="StrongEmphasis"/>
          <w:iCs/>
          <w:color w:val="000000"/>
          <w:sz w:val="10"/>
          <w:szCs w:val="10"/>
          <w:u w:val="single"/>
        </w:rPr>
      </w:pPr>
      <w:r>
        <w:rPr/>
      </w:r>
    </w:p>
    <w:p>
      <w:pPr>
        <w:pStyle w:val="22"/>
        <w:spacing w:before="0" w:after="0"/>
        <w:contextualSpacing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 предприятий и предпринимательства) расчетно в 2024 году - 2 119,9 млн.руб. (увеличение на 291,8 млн.руб. или на +16,0% г/г). Анализируя динамику фактических исходных данных предыдущих лет с учетом сведений по выданным разрешениям на строительство, а также с учетом доведенных прогнозов индексов цен производителей и индексов-дефляторов, в базовом варианте по оценке на 2025 год – 2 017,2 млн.руб., прогноз на плановый период 2026-2028 годы – от 1 978,2 млн.руб. до 1 990,5 млн.руб.</w:t>
      </w:r>
    </w:p>
    <w:p>
      <w:pPr>
        <w:pStyle w:val="Style16"/>
        <w:suppressLineNumbers/>
        <w:shd w:fill="FFFFFF" w:val="clear"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Введено в действие жилых домов</w:t>
      </w:r>
      <w:r>
        <w:rPr>
          <w:color w:val="000000"/>
        </w:rPr>
        <w:t xml:space="preserve"> на территории МО г.Саяногорск в 2024 году - 10,5 тыс.кв.м (уменьшение на 1,9 тыс.кв.м или на -14,6% г/г), по оценке в 2025 году - 10,0 тыс.кв.м., прогноз на 2026-2028 годы  - 7,4 / 11,8 / 9,7 тыс.кв.м соответственно по годам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рогнозируемые объемы строительной отрасли повлияли спрос на объемы отрасли, динамика цен и фактические объемы выполненных работ, услуг. Что и повлияло на изменение параметров и значений, ранее планируемых в предыдущем Прогнозе.</w:t>
      </w:r>
    </w:p>
    <w:p>
      <w:pPr>
        <w:pStyle w:val="Normal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орговля и услуги населению</w:t>
      </w:r>
    </w:p>
    <w:p>
      <w:pPr>
        <w:pStyle w:val="21"/>
        <w:widowControl/>
        <w:suppressLineNumbers/>
        <w:spacing w:before="0" w:after="0"/>
        <w:ind w:left="284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suppressLineNumbers/>
        <w:suppressAutoHyphens w:val="true"/>
        <w:spacing w:before="0" w:after="0"/>
        <w:contextualSpacing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ab/>
      </w:r>
      <w:r>
        <w:rPr>
          <w:bCs/>
          <w:iCs/>
          <w:color w:val="000000"/>
          <w:u w:val="single"/>
        </w:rPr>
        <w:t>Индекс потребительских цен</w:t>
      </w:r>
      <w:r>
        <w:rPr>
          <w:color w:val="000000"/>
          <w:u w:val="single"/>
        </w:rPr>
        <w:t xml:space="preserve"> (ИПЦ в среднем за год) </w:t>
      </w:r>
      <w:r>
        <w:rPr>
          <w:color w:val="000000"/>
        </w:rPr>
        <w:t xml:space="preserve">Республики Хакасия за 2024 год составил 109,4% (увеличение на 0,4 процентных пункта к ИПЦ предыдущего года). ИПЦ по доведенным индексам запланирован на 2025 год на том же уровне - 109,4% и </w:t>
      </w:r>
      <w:r>
        <w:rPr>
          <w:rStyle w:val="StrongEmphasis"/>
          <w:b w:val="false"/>
          <w:color w:val="000000"/>
        </w:rPr>
        <w:t xml:space="preserve">плановый период </w:t>
      </w:r>
      <w:r>
        <w:rPr>
          <w:color w:val="000000"/>
        </w:rPr>
        <w:t>2026-2028 годов – 105,4% / 104,1% / 104,1% соответственно.</w:t>
      </w:r>
    </w:p>
    <w:p>
      <w:pPr>
        <w:pStyle w:val="22"/>
        <w:spacing w:before="0" w:after="0"/>
        <w:contextualSpacing/>
        <w:rPr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  <w:u w:val="single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</w:t>
      </w:r>
      <w:r>
        <w:rPr>
          <w:color w:val="000000"/>
          <w:sz w:val="24"/>
          <w:szCs w:val="24"/>
        </w:rPr>
        <w:t xml:space="preserve"> МО г.Саяногорск (крупных, средних, малых, микро предприятий и предпринимательства) расчетно в 2024 году - 8 457,7 млн.руб. (рост на 1 088,0 млн.руб. и на +14,8% г/г), оценка на 2025 год – 9 609,7 млн.руб., прогноз на 2026-2028 годов -  10 023,9 / 10 592,1 / 11 290,0 млн.руб. соответственно.</w:t>
      </w:r>
    </w:p>
    <w:p>
      <w:pPr>
        <w:pStyle w:val="22"/>
        <w:spacing w:before="0" w:after="0"/>
        <w:contextualSpacing/>
        <w:rPr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  <w:u w:val="single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>по полному кругу предприятий и организаций МО г.Саяногорск расчетно в 2024 году - 2 685,5 млн.руб. (увеличение на +187,4 млн.руб. или на +7,5%), оценка на 2025 год – 3 171,4 млн.руб., прогноз на 2026-2028 годов – 3 353,9 / 3 504,2 / 3 654,7 млн.руб. соответственно.</w:t>
      </w:r>
    </w:p>
    <w:p>
      <w:pPr>
        <w:pStyle w:val="2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динамику объемов розничной торговли, платных услуг населению оказывают прямое влияние спрос и динамика цен, в целом состояние потребительского рынка по видам /трендам и направлениям, продолжится создание условий для обеспечения жителей и гостей республики и удовлетворению спроса на потребительские товары в широком ассортименте по доступным ценам. </w:t>
      </w:r>
    </w:p>
    <w:p>
      <w:pPr>
        <w:pStyle w:val="22"/>
        <w:spacing w:before="0" w:after="0"/>
        <w:contextualSpacing/>
        <w:rPr/>
      </w:pPr>
      <w:r>
        <w:rPr>
          <w:color w:val="000000"/>
          <w:sz w:val="24"/>
          <w:szCs w:val="24"/>
        </w:rPr>
        <w:t>Значительное влияние на деструктуризацию торговли оказывают увеличение сетевые компании маркет-плейсов и интернет-закупок. Что и повлияло на изменения параметров и значений, ранее планируемых в предыдущем Прогнозе.</w:t>
      </w:r>
    </w:p>
    <w:p>
      <w:pPr>
        <w:pStyle w:val="22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Внешнеэкономическая деятельность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Республике Хакасия продукция отраслей стратегического значения, имеющих сырьевую направленность, главным образом в цветной металлургии, угледобывающей промышленности и добывающих производствах, обеспечивающих сырьем металлургические предприятия, является конкурентоспособной на международном рынке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Существенные участники внешнеэкономической деятельности Республики Хакасия – крупнейшие региональные предприятия-экспортеры сырья, металлов и топливно-энергетических ресурсов (каменного угля): АО «РУСАЛ Саяногорский алюминиевый завод», АО «РУСАЛ САЯНАЛ», АО «Русский Уголь», </w:t>
        <w:br/>
        <w:t>ООО «СУЭК-Хакасия»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В пояснительной записке к прогнозу Республики Хакасия указаны сведения Минэкономразвития Хакасии по данным Сибирского таможенного управления внешнеторговый оборот Республики Хакасия в 2024 году увеличился на 8,5 % по сравнению с 2023 годом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Импорт Республики Хакасия в 2024 году увеличился в 1,8 раза по сравнению с 2023 годом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/>
      </w:pPr>
      <w:r>
        <w:rPr>
          <w:b/>
          <w:color w:val="000000"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21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 xml:space="preserve">Число малых и средних предприятий, включая микропредприятия, </w:t>
      </w:r>
      <w:r>
        <w:rPr>
          <w:color w:val="000000"/>
        </w:rPr>
        <w:t>осуществляющих деятельность</w:t>
      </w:r>
      <w:r>
        <w:rPr>
          <w:rStyle w:val="StrongEmphasis"/>
          <w:b w:val="false"/>
          <w:bCs w:val="false"/>
          <w:color w:val="000000"/>
        </w:rPr>
        <w:t xml:space="preserve"> на территории МО г.Саяногорск (далее – МСП) </w:t>
      </w:r>
      <w:r>
        <w:rPr>
          <w:color w:val="000000"/>
        </w:rPr>
        <w:t xml:space="preserve">в 2024 году расчетно - 357 ед., по оценке на 2025 год планируется рост числа МСП до 360 ед., на плановый период 2026-2028 годов прогнозируется дальнейший рост числа МСП - 363 / 366 / 369 ед. соответственно по годам. 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color w:val="000000"/>
        </w:rPr>
        <w:t xml:space="preserve"> в МО г.Саяногорск в 2024 году соответственно числу действующих предприятий расчетно 1,9 тыс.чел. (снижение на -0,2 тыс.чел.), планируется, что среднесписочная численность работников занятых в малом и среднем бизнесе сохранится, по оценке на 2025 год – 1,9 тыс.чел., прогноз на 2026-2028 годов – 1,9 / 1,9 / 2,0 тыс.чел. соответственно по годам. Снижение происходит по основной причине перехода на специальный налоговый режим «Налог на профессиональный доход» (самозанятые) по сведениям Федеральной налоговой службы по РХ на 01.01.2025 в МО г.Саяногорск зарегистрировано 3412 самозанятых, что больше на +29,9% чем в прошлом году. </w:t>
      </w:r>
    </w:p>
    <w:p>
      <w:pPr>
        <w:pStyle w:val="22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 и деятельность предпринимателей и самозанятых,</w:t>
      </w:r>
      <w:r>
        <w:rPr>
          <w:color w:val="000000"/>
          <w:sz w:val="24"/>
          <w:szCs w:val="24"/>
        </w:rPr>
        <w:t xml:space="preserve"> в МО г.Саяногорск в 2024 году расчетно - 5,2 млрд.руб. (рост на +0,5 млрд.руб. или на +10,6% г/г), планируется в 2025 году – 5,8 млрд.руб. и в плановый период 2026-2028 годов – 6,2 / 6,5 / 6,8 млрд.руб. соответственно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малого и среднего предпринимательства оказывают внешние и внутренние факторы: спрос, покупательская способность, динамика цен, фактические объемы выпуска продукции и выполнения работ, услуг. Что и повлияло на изменение параметров и значений, ранее планируемых в предыдущем Прогнозе.</w:t>
      </w:r>
    </w:p>
    <w:p>
      <w:pPr>
        <w:pStyle w:val="Normal"/>
        <w:suppressLineNumbers/>
        <w:suppressAutoHyphens w:val="tru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вестиции</w:t>
      </w:r>
    </w:p>
    <w:p>
      <w:pPr>
        <w:pStyle w:val="21"/>
        <w:widowControl/>
        <w:suppressLineNumbers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22"/>
        <w:spacing w:before="0" w:after="0"/>
        <w:contextualSpacing/>
        <w:rPr/>
      </w:pPr>
      <w:r>
        <w:rPr>
          <w:color w:val="000000"/>
          <w:sz w:val="24"/>
          <w:szCs w:val="24"/>
          <w:u w:val="single"/>
        </w:rPr>
        <w:t>Инвестиции в основной капитал</w:t>
      </w:r>
      <w:r>
        <w:rPr>
          <w:color w:val="000000"/>
          <w:sz w:val="24"/>
          <w:szCs w:val="24"/>
        </w:rPr>
        <w:t xml:space="preserve"> за счет всех источников финансирования по полному кругу предприятий и организаций МО г.Саяногорск с учетом МСП расчетно за 2024 год – 9 313,2 млн.руб. (больше на 1 713,7 млн.руб. или на +22,6%). Динамика объемов инвестиций обусловлена значительной долей влияния от реализации </w:t>
      </w:r>
      <w:r>
        <w:rPr>
          <w:color w:val="000000"/>
          <w:sz w:val="24"/>
          <w:szCs w:val="24"/>
          <w:lang w:eastAsia="zh-CN"/>
        </w:rPr>
        <w:t xml:space="preserve">инвестиционных </w:t>
      </w:r>
      <w:r>
        <w:rPr>
          <w:color w:val="000000"/>
          <w:sz w:val="24"/>
          <w:szCs w:val="24"/>
        </w:rPr>
        <w:t>программ градообразующими предприятиями (</w:t>
      </w:r>
      <w:r>
        <w:rPr>
          <w:color w:val="000000"/>
          <w:sz w:val="24"/>
          <w:szCs w:val="24"/>
          <w:lang w:eastAsia="zh-CN"/>
        </w:rPr>
        <w:t xml:space="preserve">выполнение работ по комплексному восстановлению и техническому перевооружению Саяно-Шушенской ГЭС, модернизации производств предприятиями компании «РУСАЛ»). Анализируя </w:t>
      </w:r>
      <w:r>
        <w:rPr>
          <w:color w:val="000000"/>
          <w:sz w:val="24"/>
          <w:szCs w:val="24"/>
        </w:rPr>
        <w:t>динамику фактических исходных данных предыдущих лет с учетом сведений хозяйствующих субъектов, а также с учетом доведенных прогнозов индексов цен производителей и индексов-дефляторов, в базовом варианте планируется на 2025 год – 5 866,6 млн.руб., на плановый период в 2026 году – 4 783,5 млн.руб., в 2027 году – 4 474,6 млн.руб., в 2028 году – 3 391,7 млн.руб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составляет ежегодно от 1,0 до 1,5 млрд.руб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rFonts w:eastAsia="Calibri"/>
          <w:color w:val="000000"/>
        </w:rPr>
        <w:t>Ключевым аспектом в положительной динамике инвестиций будет являться постепенное наращивание инвестиционных вложений в обрабатывающих отраслях, в том числе за счет реализации проекта по созданию особой экономической зоны промышленно-производственного типа «Хакасская технологическая долина», якорным инвестиционным проектом которой станет проект ООО «РУСАЛ САЯНАЛ-2» по созданию новых производственных мощностей по выпуску фольги гладкой и холоднокатаной ленты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На показатели инвестиций оказывают внешние и внутренние факторы: спрос на производство продукции, покупательская способность, динамика цен, фактические объемы выпуска продукции и выполнения работ, услуг. Что и повлияло на изменение параметров и значений, ранее планируемых в предыдущем Прогнозе.</w:t>
      </w:r>
    </w:p>
    <w:p>
      <w:pPr>
        <w:pStyle w:val="Normal"/>
        <w:suppressLineNumbers/>
        <w:suppressAutoHyphens w:val="tru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426" w:hanging="426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b/>
          <w:b/>
          <w:bCs/>
          <w:iCs/>
          <w:color w:val="000000"/>
          <w:sz w:val="10"/>
          <w:szCs w:val="10"/>
          <w:lang w:eastAsia="ru-RU"/>
        </w:rPr>
      </w:pPr>
      <w:r>
        <w:rPr>
          <w:b/>
          <w:bCs/>
          <w:iCs/>
          <w:color w:val="000000"/>
          <w:sz w:val="10"/>
          <w:szCs w:val="10"/>
          <w:lang w:eastAsia="ru-RU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bCs/>
          <w:i/>
          <w:i/>
          <w:iCs/>
          <w:color w:val="000000"/>
          <w:u w:val="single"/>
        </w:rPr>
      </w:pPr>
      <w:r>
        <w:rPr>
          <w:bCs/>
          <w:color w:val="000000"/>
          <w:u w:val="single"/>
        </w:rPr>
        <w:t xml:space="preserve">Доходы местного бюджета 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2024 году доходы бюджета МО г.Саяногорск составили 2 463,1 млн.руб. (увеличились на 266,6 млн.руб. или на 12,1% г/г), в том числе налоговые и неналоговые доходы бюджета МО г.Саяногорск (без субвенций, субсидий и дотаций) в 2024 году составили 1 187,0 млн.руб. (увеличение на 181,6 млн.руб. или на 18,1% г/г). Запланировано, что доходы бюджета МО г.Саяногорск на 2025 год составят 2 584,1 млн.руб., на плановый период 2026-2028 годов – 2 334,4 / 2 280,1 / 2 022,5 млн.руб. соответственно, в том числе налоговые и неналоговые доходы бюджета МО г.Саяногорск (без субвенций, субсидий и дотаций) запланированы в 2025 году – 955,6 млн.руб. и на плановый период 2026-2028 годов –954,3 / 989,1 / 679,9 млн.руб.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Налоговые доходы местного бюджета</w:t>
      </w:r>
      <w:r>
        <w:rPr>
          <w:color w:val="000000"/>
        </w:rPr>
        <w:t xml:space="preserve"> в 2024 году составили 1 099,0 млн.руб. (рост на 173,5 млн.руб. или на +18,7% г/г), запланированы на 2025 год – 891,9 млн.руб. и прогнозируются на 2026-2028 годы – 887,6 / 920,7 / 611,9 млн.руб.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Неналоговые доходы</w:t>
      </w:r>
      <w:r>
        <w:rPr>
          <w:color w:val="000000"/>
        </w:rPr>
        <w:t xml:space="preserve"> бюджета МО г.Саяногорск в 2024 году составили 87,3 млн.руб. (рост на 7,4 млн.руб. или на +9,3% г/г), запланированы в 2025 году – 63,7 млн.руб. и прогнозируются на 2026-2028 годы – 66,7 / 68,4 / 68,0 млн.руб.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/>
          <w:color w:val="000000"/>
        </w:rPr>
        <w:t>Безвозмездные поступления</w:t>
      </w:r>
      <w:r>
        <w:rPr>
          <w:color w:val="000000"/>
        </w:rPr>
        <w:t xml:space="preserve"> в бюджет  МО г.Саяногорск  в  2024 году составили 1 276,1 млн.руб. (рост на 85,0 млн.руб. или на +7,1% г/г), запланированы в 2025 году – 1 628,5 млн.руб., прогнозируются на 2026-2028  годы – 1 380,1 / 1 291,0 / 1 342,6 млн.руб.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Расходы местного бюджета 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>В 2024 году расходы бюджета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авили </w:t>
      </w:r>
      <w:r>
        <w:rPr>
          <w:color w:val="000000"/>
          <w:lang w:eastAsia="ar-SA"/>
        </w:rPr>
        <w:t xml:space="preserve">2 498,0 млн.руб. (увеличились на 308,1 млн.руб. или на +14,1% г/г), </w:t>
      </w:r>
      <w:r>
        <w:rPr>
          <w:color w:val="000000"/>
        </w:rPr>
        <w:t xml:space="preserve">с учетом доведенных прогнозов индексов цен и индексов-дефляторов, запланированы </w:t>
      </w:r>
      <w:r>
        <w:rPr>
          <w:color w:val="000000"/>
          <w:lang w:eastAsia="ar-SA"/>
        </w:rPr>
        <w:t xml:space="preserve">в 2025 году – 2 586,7 млн руб. и спрогнозированы </w:t>
      </w:r>
      <w:r>
        <w:rPr>
          <w:color w:val="000000"/>
        </w:rPr>
        <w:t xml:space="preserve">в базовом варианте </w:t>
      </w:r>
      <w:r>
        <w:rPr>
          <w:color w:val="000000"/>
          <w:lang w:eastAsia="ar-SA"/>
        </w:rPr>
        <w:t xml:space="preserve">на 2026-2028 годы – 2 334,4 / 2 280,1 / 2 022,5  млн.руб. соответственно.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i/>
          <w:i/>
          <w:iCs/>
          <w:color w:val="000000"/>
          <w:sz w:val="10"/>
          <w:szCs w:val="10"/>
          <w:u w:val="single"/>
          <w:lang w:eastAsia="ar-SA"/>
        </w:rPr>
      </w:pPr>
      <w:r>
        <w:rPr>
          <w:i/>
          <w:iCs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 xml:space="preserve">Дефицит(-), профицит(+) местного бюджета 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В результате исполнения бюджета МО г.Саяногорск за 2024 год сложился дефицит -34,9 млн.руб. (разница между доходами и расходами бюджета) и по сравнению с прошлым годом увеличение на -28,3 млн.руб. (в 2023 году был профицит +6,6 млн.руб.). На последующие планируемые годы в результате многофакторного анализа причин влияющих на изменение поступлений доходов и расходов местного бюджета прогнозируется на 2025 год - дефицит -2,6 млн.руб., на 2026-2028 годы показатели не указаны, так как </w:t>
      </w:r>
      <w:r>
        <w:rPr>
          <w:color w:val="000000"/>
          <w:shd w:fill="FFFFFF" w:val="clear"/>
        </w:rPr>
        <w:t>бюджет будет несбалансированным, расходы будут превышать доходы (при дефиците) или, наоборот, доходы будут больше расходов (при профиците)</w:t>
      </w:r>
      <w:r>
        <w:rPr>
          <w:color w:val="000000"/>
        </w:rPr>
        <w:t>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На показатели местного бюджета оказывают внешние и внутренние факторы, бюджетная политика государства и региона. Что и повлияло на изменение параметров и значений ранее планируемых в предыдущем Прогнозе.</w:t>
      </w:r>
    </w:p>
    <w:p>
      <w:pPr>
        <w:pStyle w:val="Normal"/>
        <w:suppressLineNumbers/>
        <w:suppressAutoHyphens w:val="true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426" w:hanging="426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Денежные доходы населения</w:t>
      </w:r>
    </w:p>
    <w:p>
      <w:pPr>
        <w:pStyle w:val="21"/>
        <w:widowControl/>
        <w:suppressLineNumbers/>
        <w:spacing w:before="0" w:after="0"/>
        <w:ind w:left="426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Сведения Росстатом о реальных располагаемых денежных доходах населения формируется на федеральном и региональном уровне. В 2024 году составили 105,6% (снижение на 1,1 пп г/г), в основном за счет увеличения оплаты труда, развития потребительской активности населения. 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Важным социальным нормативом уровня жизни населения является прожиточный минимум. Величина прожиточного минимума по основным социально-демографическим группам населения в Республике Хакасия на 2025 год установлена в среднем 18 088 рублей, в том числе: для трудоспособного населения – 19 716 рублей, для пенсионеров – 15556 рублей, для детей – 17545 рублей. Рост прожиточного минимума (в среднем на душу населения) в 2025 году относительно прошлого на 2326,0 руб. или на 14,8%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По сведениям Росстата в 2024 году доля населения с доходами ниже границы бедности к общей численности населения составила 13,6% (снизилась на 2,2 пп)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>Для увеличения реальных среднедушевых денежных доходов и снижения уровня бедности в Республике Хакасия весь комплекс мер осуществляется посредством реализации региональной программы «Снижение доли населения с доходами ниже границы бедности на территории Республики Хакасия на 2024–2030 годы», утвержденной постановлением Президиума Правительства Республики Хакасия от 29.08.2024 №167-п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Является одной из национальных целей развития РФ, поставленных в послании Президента Российской Федерации. В Республике Хакасия предусмотрены мероприятия, направленные на повышение уровня жизни социально незащищенных слоев населения.</w:t>
      </w:r>
    </w:p>
    <w:p>
      <w:pPr>
        <w:pStyle w:val="21"/>
        <w:widowControl/>
        <w:suppressLineNumbers/>
        <w:spacing w:before="0" w:after="0"/>
        <w:ind w:left="426" w:hanging="0"/>
        <w:contextualSpacing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</w:r>
    </w:p>
    <w:p>
      <w:pPr>
        <w:pStyle w:val="21"/>
        <w:widowControl/>
        <w:numPr>
          <w:ilvl w:val="0"/>
          <w:numId w:val="3"/>
        </w:numPr>
        <w:suppressLineNumbers/>
        <w:spacing w:before="0" w:after="0"/>
        <w:ind w:left="426" w:hanging="426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руд и занятость.</w:t>
      </w:r>
    </w:p>
    <w:p>
      <w:pPr>
        <w:pStyle w:val="21"/>
        <w:widowControl/>
        <w:suppressLineNumbers/>
        <w:spacing w:before="0" w:after="0"/>
        <w:ind w:left="284" w:hanging="0"/>
        <w:contextualSpacing/>
        <w:rPr>
          <w:b/>
          <w:b/>
          <w:bCs/>
          <w:color w:val="000000"/>
          <w:sz w:val="10"/>
          <w:szCs w:val="10"/>
          <w:lang w:eastAsia="ru-RU"/>
        </w:rPr>
      </w:pPr>
      <w:r>
        <w:rPr>
          <w:b/>
          <w:bCs/>
          <w:color w:val="000000"/>
          <w:sz w:val="10"/>
          <w:szCs w:val="10"/>
          <w:lang w:eastAsia="ru-RU"/>
        </w:rPr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Cs/>
          <w:color w:val="000000"/>
        </w:rPr>
        <w:t xml:space="preserve">Параметры труда и занятости спрогнозированы с учетом влияния </w:t>
      </w:r>
      <w:r>
        <w:rPr>
          <w:color w:val="000000"/>
        </w:rPr>
        <w:t>итогов проведенной Всероссийской переписи населения, доведенных в мае 2023 года, что значительно повлияло на значения фактических показателей за 2024, 2025 год и прогнозируемых на плановый период 2026-2028 годов, а также с учетом положительного фактора в случае создания особой экономической зоны и реализации государственных / региональных программ на территории МО г.Саяногорск (миграционный прирост).</w:t>
      </w:r>
      <w:r>
        <w:rPr>
          <w:bCs/>
          <w:color w:val="000000"/>
        </w:rPr>
        <w:t xml:space="preserve"> Что и повлияло на изменение </w:t>
      </w:r>
      <w:r>
        <w:rPr>
          <w:color w:val="000000"/>
        </w:rPr>
        <w:t>ранее, запланированных значений в предыдущем Прогнозе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  <w:u w:val="single"/>
        </w:rPr>
        <w:t>Численность рабочей силы</w:t>
      </w:r>
      <w:r>
        <w:rPr>
          <w:bCs/>
          <w:iCs/>
          <w:color w:val="000000"/>
        </w:rPr>
        <w:t xml:space="preserve"> в МО г.Саяногорск в </w:t>
      </w:r>
      <w:r>
        <w:rPr>
          <w:color w:val="000000"/>
        </w:rPr>
        <w:t xml:space="preserve">2024 году расчетно </w:t>
      </w:r>
      <w:r>
        <w:rPr>
          <w:bCs/>
          <w:iCs/>
          <w:color w:val="000000"/>
        </w:rPr>
        <w:t>25</w:t>
      </w:r>
      <w:r>
        <w:rPr>
          <w:color w:val="000000"/>
        </w:rPr>
        <w:t>,1 тыс.чел. (больше на 0,6 тыс.чел. или на +2,5% г/г). Исходя из фактической сложившейся динамики демографических показателей и с учетом влияния внешних и внутренних факторов прогнозируется численность рабочей силы от 25,3 тыс.чел на 2025 год и до 25,6 тыс.чел. к 2028 году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  <w:u w:val="single"/>
        </w:rPr>
        <w:t>Численность трудовых ресурсов</w:t>
      </w:r>
      <w:r>
        <w:rPr>
          <w:bCs/>
          <w:iCs/>
          <w:color w:val="000000"/>
        </w:rPr>
        <w:t xml:space="preserve"> МО г.Саяногорск по сведениям Росстата в 2024 году - 30,8 тыс.чел. (уменьшение на 0,1 тыс.чел.), по оценке в</w:t>
      </w:r>
      <w:r>
        <w:rPr>
          <w:color w:val="000000"/>
        </w:rPr>
        <w:t xml:space="preserve"> 2025 году – 31,0 тыс.чел., что обусловлено ожидаемым </w:t>
      </w:r>
      <w:r>
        <w:rPr>
          <w:bCs/>
          <w:color w:val="000000"/>
        </w:rPr>
        <w:t xml:space="preserve">миграционным приростом населения и </w:t>
      </w:r>
      <w:r>
        <w:rPr>
          <w:color w:val="000000"/>
        </w:rPr>
        <w:t>прогнозируется на плановый период 2026-2028 годов – 31,1 / 31,2 / 31,2 тыс.чел.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Численность занятых в экономике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суммарное значение </w:t>
      </w:r>
      <w:r>
        <w:rPr>
          <w:color w:val="000000"/>
        </w:rPr>
        <w:t>среднесписочной численности работников по полному кругу предприятий и организаций (с учетом малых, микро предприятий) в 2024 году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расчетно 17,7 тыс.чел., по оценке на 2025 год – 17,8 тыс.чел.  и прогнозируется на том же уровне на плановый период 2026-2028 годов – 17,8 ежегод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  <w:u w:val="single"/>
        </w:rPr>
        <w:t>Численность населения в трудоспособном возрасте, не занятого в экономике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4 году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 xml:space="preserve">расчетно 6,0 тыс.чел., </w:t>
      </w:r>
      <w:r>
        <w:rPr>
          <w:bCs/>
          <w:iCs/>
          <w:color w:val="000000"/>
        </w:rPr>
        <w:t xml:space="preserve">по оценке </w:t>
      </w:r>
      <w:r>
        <w:rPr>
          <w:color w:val="000000"/>
        </w:rPr>
        <w:t>в 2025 году – 6,0 тыс.чел. и прогнозируется на плановый период 2026-2028 годов – 6,0 / 5,9 / 5,8 тыс.чел.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color w:val="000000"/>
          <w:u w:val="single"/>
        </w:rPr>
        <w:t>Номинальная начисленная среднемесячная заработная плата работников в организациях</w:t>
      </w:r>
      <w:r>
        <w:rPr>
          <w:b/>
          <w:color w:val="000000"/>
        </w:rPr>
        <w:t xml:space="preserve"> </w:t>
      </w:r>
      <w:r>
        <w:rPr>
          <w:bCs/>
          <w:iCs/>
          <w:color w:val="000000"/>
        </w:rPr>
        <w:t>по МО г.Саяногорск (по сведениям Росстата по крупным и средним предприятиям) в 2024</w:t>
      </w:r>
      <w:r>
        <w:rPr>
          <w:color w:val="000000"/>
        </w:rPr>
        <w:t xml:space="preserve"> году 91 089,2 руб./чел. в месяц (рост на 13 763,7 тыс.руб. или на +17,8% г/г). Уровень реальной зарплаты работников организаций МО г.Саяногорск в 2024 году превышает индекс потребительских цен (109,1%). Исходя из средневзвешенных параметров динамики фактических размеров за предыдущие годы и полученных сведений от предприятий, а также с учетом доведенного Минэкономразвития РФ индекса номинальная среднемесячная зарплата </w:t>
      </w:r>
      <w:r>
        <w:rPr>
          <w:bCs/>
          <w:iCs/>
          <w:color w:val="000000"/>
        </w:rPr>
        <w:t>работников крупных и средних предприятий</w:t>
      </w:r>
      <w:r>
        <w:rPr>
          <w:color w:val="000000"/>
        </w:rPr>
        <w:t xml:space="preserve"> по оценке на 2025 год - 99 651,6 руб./чел. в месяц и прогнозируется в базовом варианте на плановый период 2026-2028 годов – 105 032,8 / 109 339,1 / 113 822,0 руб./чел. в месяц</w:t>
      </w:r>
      <w:r>
        <w:rPr>
          <w:bCs/>
          <w:iCs/>
          <w:color w:val="000000"/>
        </w:rPr>
        <w:t xml:space="preserve"> с</w:t>
      </w:r>
      <w:r>
        <w:rPr>
          <w:color w:val="000000"/>
        </w:rPr>
        <w:t>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color w:val="000000"/>
          <w:u w:val="single"/>
        </w:rPr>
        <w:t>Среднемесячная начисленная заработная плата работников в организациях</w:t>
      </w:r>
      <w:r>
        <w:rPr>
          <w:bCs/>
          <w:iCs/>
          <w:color w:val="000000"/>
          <w:u w:val="single"/>
        </w:rPr>
        <w:t xml:space="preserve"> по полному кругу</w:t>
      </w:r>
      <w:r>
        <w:rPr>
          <w:color w:val="000000"/>
          <w:u w:val="single"/>
        </w:rPr>
        <w:t>, у индивидуальных предпринимателей и физических лиц (среднемесячный доход от трудовой деятельности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4 году расчетно 80 447,5 руб./чел. в месяц (рост на 12 335,7 тыс.руб. или на +18,1%), по оценке на 2025 год - 87 954,0 руб./чел. в месяц и прогнозируется на плановый период 2026-2028 годов – 92 618,9 / 96 327,6 / 100 184,2 руб./чел. в месяц</w:t>
      </w:r>
      <w:r>
        <w:rPr>
          <w:bCs/>
          <w:iCs/>
          <w:color w:val="000000"/>
        </w:rPr>
        <w:t xml:space="preserve"> с</w:t>
      </w:r>
      <w:r>
        <w:rPr>
          <w:color w:val="000000"/>
        </w:rPr>
        <w:t>оответственно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color w:val="000000"/>
        </w:rPr>
        <w:t>Более позитивная ситуация по размерам зарплат спланирована как результат реализуемой политики в российской экономике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оплаты труда,  выплат по больничным листам и упрощение порядка их оформления и другие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color w:val="000000"/>
          <w:u w:val="single"/>
        </w:rPr>
        <w:t>У</w:t>
      </w:r>
      <w:r>
        <w:rPr>
          <w:bCs/>
          <w:iCs/>
          <w:color w:val="000000"/>
          <w:u w:val="single"/>
        </w:rPr>
        <w:t>ровень безработицы</w:t>
      </w:r>
      <w:r>
        <w:rPr>
          <w:color w:val="000000"/>
          <w:u w:val="single"/>
        </w:rPr>
        <w:t xml:space="preserve"> (</w:t>
      </w:r>
      <w:r>
        <w:rPr>
          <w:bCs/>
          <w:iCs/>
          <w:color w:val="000000"/>
          <w:u w:val="single"/>
        </w:rPr>
        <w:t>по методологии МОТ)</w:t>
      </w:r>
      <w:r>
        <w:rPr>
          <w:color w:val="000000"/>
        </w:rPr>
        <w:t xml:space="preserve"> в 2024 году - 2,5% к рабочей силе, ожидается на 2025 год – 2,0% и в плановый период 2026-2028 годов – 2,0%  / 1,9% / 1,8%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color w:val="000000"/>
          <w:u w:val="single"/>
        </w:rPr>
        <w:t>У</w:t>
      </w:r>
      <w:r>
        <w:rPr>
          <w:bCs/>
          <w:iCs/>
          <w:color w:val="000000"/>
          <w:u w:val="single"/>
        </w:rPr>
        <w:t>ровень зарегистрированной безработицы</w:t>
      </w:r>
      <w:r>
        <w:rPr>
          <w:color w:val="000000"/>
        </w:rPr>
        <w:t xml:space="preserve"> на конец 2024 года составил 1,0%, ожидается в 2025 году – 0,9%, в плановый период 2026-2028 годов – 0,9%  / 0,9%  / 0,8% с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  <w:u w:val="single"/>
        </w:rPr>
        <w:t>Общая численность безработных (по методологии МОТ)</w:t>
      </w:r>
      <w:r>
        <w:rPr>
          <w:b/>
          <w:color w:val="000000"/>
        </w:rPr>
        <w:t xml:space="preserve"> </w:t>
      </w:r>
      <w:r>
        <w:rPr>
          <w:color w:val="000000"/>
        </w:rPr>
        <w:t>в 2024 году - 0,9 тыс.чел., ожидается в 2025 году – 0,7 тыс. чел., в плановый период 2026-2028 годов – 0,6 тыс. чел./ 0,5 тыс. чел. / 0,4</w:t>
      </w:r>
      <w:r>
        <w:rPr>
          <w:bCs/>
          <w:iCs/>
          <w:color w:val="000000"/>
        </w:rPr>
        <w:t xml:space="preserve"> </w:t>
      </w:r>
      <w:r>
        <w:rPr>
          <w:color w:val="000000"/>
        </w:rPr>
        <w:t>тыс. чел.</w:t>
      </w:r>
      <w:r>
        <w:rPr>
          <w:bCs/>
          <w:iCs/>
          <w:color w:val="000000"/>
        </w:rPr>
        <w:t xml:space="preserve"> с</w:t>
      </w:r>
      <w:r>
        <w:rPr>
          <w:color w:val="000000"/>
        </w:rPr>
        <w:t>оответственно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  <w:u w:val="single"/>
        </w:rPr>
        <w:t>Численность безработных</w:t>
      </w:r>
      <w:r>
        <w:rPr>
          <w:color w:val="000000"/>
          <w:u w:val="single"/>
        </w:rPr>
        <w:t>, зарегистрированных в государственных учреждениях службы занятости населения</w:t>
      </w:r>
      <w:r>
        <w:rPr>
          <w:color w:val="000000"/>
        </w:rPr>
        <w:t xml:space="preserve"> на конец 2024 года – 0,2 тыс.чел., ожидается в 2025 году – 0,2 тыс. чел., в плановый период 2026-2028 годов – 0,2 / 0,2 / 0,2 тыс. чел. </w:t>
      </w:r>
      <w:r>
        <w:rPr>
          <w:bCs/>
          <w:iCs/>
          <w:color w:val="000000"/>
        </w:rPr>
        <w:t>с</w:t>
      </w:r>
      <w:r>
        <w:rPr>
          <w:color w:val="000000"/>
        </w:rPr>
        <w:t>оответственно.</w:t>
      </w:r>
    </w:p>
    <w:p>
      <w:pPr>
        <w:pStyle w:val="Normal"/>
        <w:suppressLineNumbers/>
        <w:suppressAutoHyphens w:val="true"/>
        <w:spacing w:before="0" w:after="0"/>
        <w:ind w:firstLine="709"/>
        <w:contextualSpacing/>
        <w:jc w:val="both"/>
        <w:rPr>
          <w:color w:val="000000"/>
        </w:rPr>
      </w:pPr>
      <w:r>
        <w:rPr>
          <w:iCs/>
          <w:color w:val="000000"/>
          <w:u w:val="single"/>
        </w:rPr>
        <w:t>Фонд начисленной заработной платы</w:t>
      </w:r>
      <w:r>
        <w:rPr>
          <w:bCs/>
          <w:iCs/>
          <w:color w:val="000000"/>
          <w:u w:val="single"/>
        </w:rPr>
        <w:t xml:space="preserve"> работников организаций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полному кругу в МО г.Саяногорск (с учетом МСП) </w:t>
      </w:r>
      <w:r>
        <w:rPr>
          <w:color w:val="000000"/>
        </w:rPr>
        <w:t>в 2024 году расчетно 17 421,0 млн.руб. (увеличился на 2 470,1 тыс.руб. или на +16,5% г/г). Исходя из средневзвешенных параметров динамики фактических размеров за предыдущие годы и полученных сведений от предприятий, а также с учетом доведенных Минэкономразвития РФ индексов ФЗП и реальных зарплаты, в базовом варианте запланировано на 2025 год – 19 248,1 млн.руб. и прогнозируется на плановый период 2026-2028 годов -  20 287,4 / 21 119,2 / 21 985,1 млн.руб. соответственно.</w:t>
      </w:r>
    </w:p>
    <w:p>
      <w:pPr>
        <w:pStyle w:val="Normal"/>
        <w:suppressLineNumbers/>
        <w:suppressAutoHyphens w:val="true"/>
        <w:autoSpaceDE w:val="false"/>
        <w:spacing w:before="0" w:after="0"/>
        <w:ind w:firstLine="708"/>
        <w:contextualSpacing/>
        <w:jc w:val="both"/>
        <w:rPr/>
      </w:pPr>
      <w:r>
        <w:rPr>
          <w:bCs/>
          <w:iCs/>
          <w:color w:val="000000"/>
        </w:rPr>
        <w:t xml:space="preserve">Значения показателей рынка труда и заработной платы прогнозируются исходя из ежегодного повышения размера МРОТ, фактического повышения размера заработной платы и динамики численности работающих на предприятиях и в организациях МО г.Саяногорск. </w:t>
      </w:r>
      <w:r>
        <w:rPr>
          <w:bCs/>
          <w:color w:val="000000"/>
        </w:rPr>
        <w:t xml:space="preserve">Что и повлияло на изменение значений показателей, </w:t>
      </w:r>
      <w:r>
        <w:rPr>
          <w:color w:val="000000"/>
        </w:rPr>
        <w:t>ранее планируемых в предыдущем Прогнозе.</w:t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spacing w:before="0" w:after="0"/>
        <w:ind w:firstLine="708"/>
        <w:contextualSpacing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uppressLineNumbers/>
        <w:suppressAutoHyphens w:val="true"/>
        <w:spacing w:before="0" w:after="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Митрофанова А.Н.</w:t>
      </w:r>
    </w:p>
    <w:p>
      <w:pPr>
        <w:pStyle w:val="Normal"/>
        <w:suppressLineNumbers/>
        <w:suppressAutoHyphens w:val="true"/>
        <w:spacing w:before="0" w:after="0"/>
        <w:contextualSpacing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8(39042) 2-50-01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25" w:top="851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9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25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7:58:00Z</dcterms:created>
  <dc:creator>USER</dc:creator>
  <dc:description/>
  <cp:keywords/>
  <dc:language>en-US</dc:language>
  <cp:lastModifiedBy>Митрофанова Анжела Николаевна</cp:lastModifiedBy>
  <cp:lastPrinted>2024-08-28T15:39:00Z</cp:lastPrinted>
  <dcterms:modified xsi:type="dcterms:W3CDTF">2025-08-27T08:23:00Z</dcterms:modified>
  <cp:revision>4</cp:revision>
  <dc:subject/>
  <dc:title>Пояснительная записка к прогнозу социально-экономического развития г</dc:title>
</cp:coreProperties>
</file>